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kaidrojošs aprakst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Tehniskais projekts "Pandusa izbūvei Ventspils brīvostas pārvaldes ēkas ieejas mezglam Jāņa ielā 19 , Ventspilī" izstrādāts, pamatojoties uz Ventspils pilsētas domes Arhitektūras un pilsētbūvniecības nodaļas izsniegtu Plānošanas un arhitektūras uzdevumu Nr.195 un saskaņā ar pasūtītāja prasībām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</w:rPr>
      </w:pPr>
      <w:r>
        <w:rPr>
          <w:i w:val="false"/>
          <w:iCs w:val="false"/>
          <w:color w:val="000080"/>
        </w:rPr>
        <w:t>Novietne</w:t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  <w:sz w:val="12"/>
          <w:szCs w:val="12"/>
        </w:rPr>
      </w:pPr>
      <w:r>
        <w:rPr>
          <w:i w:val="false"/>
          <w:iCs w:val="false"/>
          <w:color w:val="000080"/>
          <w:sz w:val="12"/>
          <w:szCs w:val="1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Nekustamais īpašums atrodas valsts nozīmes pilsētbūvniecības pieminekļa - Ventspils pilsētas vēsturiskā centra (Ventspils pilsētas centrālā daļa) teritorijā un valsts nozīmes arheoloģijas pieminekļa Ventspils senpilsētas teritorijā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Nekustamais īpašums atrodas valsts nozīmes arhitektūras pieminekļa - Livonijas ordeņa pils un citu nozīmīgu Vecpilsētas turisma objektu (Ostas ielas promenāde, pilskalns) tiešā tuvumā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Apskatāmā ēka - Ventspils brīvostas pārvaldes ēka, kas ir kultūrvēturiski vērtīga ēka (bijušā viesnīca "Royal"), kuras būvniecība sākta 19.gs.beigās.</w:t>
      </w:r>
    </w:p>
    <w:p>
      <w:pPr>
        <w:pStyle w:val="Normal"/>
        <w:spacing w:lineRule="auto" w:line="360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  <w:shd w:fill="auto" w:val="clear"/>
        </w:rPr>
      </w:pPr>
      <w:r>
        <w:rPr>
          <w:i w:val="false"/>
          <w:iCs w:val="false"/>
          <w:color w:val="000080"/>
          <w:shd w:fill="auto" w:val="clear"/>
        </w:rPr>
        <w:t>Pandusa risinājums</w:t>
      </w:r>
    </w:p>
    <w:p>
      <w:pPr>
        <w:pStyle w:val="Normal"/>
        <w:spacing w:lineRule="auto" w:line="360"/>
        <w:ind w:left="0" w:right="0" w:firstLine="720"/>
        <w:jc w:val="center"/>
        <w:rPr>
          <w:i w:val="false"/>
          <w:i w:val="false"/>
          <w:iCs w:val="false"/>
          <w:color w:val="000080"/>
          <w:sz w:val="12"/>
          <w:szCs w:val="12"/>
          <w:shd w:fill="auto" w:val="clear"/>
        </w:rPr>
      </w:pPr>
      <w:r>
        <w:rPr>
          <w:i w:val="false"/>
          <w:iCs w:val="false"/>
          <w:color w:val="000080"/>
          <w:sz w:val="12"/>
          <w:szCs w:val="12"/>
          <w:shd w:fill="auto" w:val="clear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  <w:szCs w:val="24"/>
        </w:rPr>
        <w:t>Paredzēta pandusa izbūve pie ēkas galvenā ieejas mezgla saskaņā ar Plānošanas un arhitektūras uzdevumā norādīto pandusa novietn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andusa konstrukcija - stiegrota betona pamatojums, uzbrauktuves segums- bruģakmens, analogā rakstā, tonī un materiālā blakus esošam bruģakmeni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Uzbrauktuvei vienā sānā ierīkojamas margas no nerūsējoša tērauda caurulēm,diam.50mm.Margām 2 augstumi, saskaņā ar vides pieejamības prasībām - 70cm un 90cm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Uzbrauktuves platums 1,2 m, slīpums 1 : 1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Uzbrauktuves betonējums veidots, paredzot apmali drošība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Betonētās daļas apmestas, krāsotas - tonis pēc NCS S5030 - B10G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/L46 C16 H199 - Spanishes Gr</w:t>
      </w:r>
      <w:r>
        <w:rPr>
          <w:rFonts w:eastAsia="Times New Roman" w:cs="Times New Roman" w:ascii="Times New Roman" w:hAnsi="Times New Roman"/>
          <w:sz w:val="24"/>
          <w:szCs w:val="24"/>
        </w:rPr>
        <w:t>ü</w:t>
      </w:r>
      <w:r>
        <w:rPr>
          <w:rFonts w:eastAsia="Times New Roman" w:cs="Times New Roman"/>
          <w:sz w:val="24"/>
          <w:szCs w:val="24"/>
        </w:rPr>
        <w:t>n-0 (Caparol katalogs)/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 xml:space="preserve">(tonis atbilstoši ēkas cokola sienas plaknes tonim saskaņā ar ēkas        </w:t>
        <w:tab/>
        <w:t xml:space="preserve">                    krāsu pasi, skaņojums Nr.104, 02.09.2014.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Metāla daļas (margas, statņi, stiprin.plāksnes) - RAL 7040, gaiši pelēks.</w:t>
      </w:r>
    </w:p>
    <w:p>
      <w:pPr>
        <w:pStyle w:val="Normal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Blakus uzbrauktuvei ierīkojams jauns betona bruģakmens celiņš, analogs      bruģakmens veids un raksts blakus esošiem betona bruģakmens seguma celiņiem, platumā 1,2m.</w:t>
      </w:r>
    </w:p>
    <w:p>
      <w:pPr>
        <w:pStyle w:val="Normal"/>
        <w:spacing w:lineRule="auto" w:line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Esošie lietus kanalizācijas tīkli vai citas inž.komunikācijas netiek skartas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rh. I.Zellī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1:00Z</dcterms:created>
  <dc:creator>Sveta</dc:creator>
  <dc:description/>
  <dc:language>en-US</dc:language>
  <cp:lastModifiedBy>Sveta</cp:lastModifiedBy>
  <cp:lastPrinted>2014-09-29T16:51:00Z</cp:lastPrinted>
  <dcterms:modified xsi:type="dcterms:W3CDTF">2014-06-16T09:04:00Z</dcterms:modified>
  <cp:revision>2</cp:revision>
  <dc:subject/>
  <dc:title>Paskaidrojuma raksts</dc:title>
</cp:coreProperties>
</file>